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>Instructions: répondez aux questions; pour chaque réponse, utilisez un pronom accentué (stress pronoun).  Regardez l'exemple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 Tu vas au cinéma avec ton cop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You write: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--Non, je ne vais pas au cinéma avec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>lui</w:t>
      </w:r>
      <w:r>
        <w:rPr>
          <w:rFonts w:cs="Arial" w:ascii="Arial" w:hAnsi="Arial"/>
          <w:i/>
          <w:iCs/>
          <w:sz w:val="24"/>
          <w:szCs w:val="24"/>
          <w:u w:val="none"/>
        </w:rPr>
        <w:t>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. Est-ce que ton/ta prof de physique (de sciences) est plus gentil que ton/ta prof </w:t>
        <w:tab/>
        <w:t>d'histoi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Allez-vous organiser une fête chez vous ce weekend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Tu fais la vaisselle quelquefois pour ta mè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Pourquoi est-ce que tu vas déjeuner sans tes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.  C'est Taylor Swift qui chante </w:t>
      </w:r>
      <w:r>
        <w:rPr>
          <w:rFonts w:cs="Arial" w:ascii="Arial" w:hAnsi="Arial"/>
          <w:i/>
          <w:iCs/>
          <w:sz w:val="24"/>
          <w:szCs w:val="24"/>
          <w:u w:val="none"/>
        </w:rPr>
        <w:t>Wildest Dreams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, n'est-ce pa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 Je pense que Voldemort est moins méchant que Mme. Lambert.  Tu es d'accord avec </w:t>
        <w:tab/>
        <w:t>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Est-ce que M. Hagerty est plus grand que Mme. Lambert et Mme. Breitma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h.  Tu parles souvent de tes profs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.  Qui va certainement gagner si on joue ensemble à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Mots Entre Amis? 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Toi ou 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j.   Moi, j'adore lire!  Tu adores lire, t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47:00Z</dcterms:created>
  <dc:creator/>
  <dc:description/>
  <dc:language>en-US</dc:language>
  <cp:lastModifiedBy/>
  <cp:revision>0</cp:revision>
  <dc:subject/>
  <dc:title/>
</cp:coreProperties>
</file>